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24.05.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64</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on </w:t>
      </w:r>
      <w:r>
        <w:rPr>
          <w:rFonts w:cs="Arial Unicode" w:ascii="Arial Unicode" w:hAnsi="Arial Unicode"/>
          <w:b/>
          <w:i w:val="false"/>
          <w:sz w:val="18"/>
          <w:szCs w:val="18"/>
        </w:rPr>
        <w:t>08.06.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24.05.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64</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08.06.2021թ. ժամը  12: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64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24.05.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բժշկական նշանակության ապրանքն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64</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45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տածծիչ կաթետր 14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մակ թթվածնային մանկական առանց պար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մակ թթվածնային մեծահասակի առանց պար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մակ թթվածնային մեծահասակի պարկ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անզիֆե անձեռոցիկներ 12x1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անզիֆե անձեռոցիկներ 18x18</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անզիֆե անձեռոցիկներ 4x8</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ասակ վիրաբուժական կապեր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ասակ վիրաբուժական ռեզին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ֆուզոմատի մարտկո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անցետի սայր, վիրահատական N1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անցետի սայր, վիրահատական N1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անցետի սայր, վիրահատական N1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Խողովակ անեսթեզիայի մեծահասակ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 ինտրա-աորտ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զարկերակային ճնշման մոնիթորինգի ռադիալ 20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խթանիչ երկբևեռանի 4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կենտրոնական երակային 4ֆր 2 լուսանց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կենտրոնական երակային 5ֆր 2 լուսանց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կենտրոնական երակային 7ֆր 3 լուսանց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Ֆոգարթի 3ֆ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Ֆոգարթի 4ֆ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Ֆոգարթի 5ֆ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Ֆոգարթի 6ֆ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Կանյուլա Աորտայի հիմք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նյուլա զարկերակային 10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նյուլա Զարկերակային 22fr ուղղորդիչ լար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նյուլա Զարկերակային 24fr ուղղորդիչ լար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վիրահատական 6,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վիրահատական 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վիրահատական 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վիրահատական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նրէազերծման պար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տաղալար ուղղորդ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զոգաստրալ զոնդ 10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սալ կանյուլա թթվածնային մեծահա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երարկիչ 50/60մլ լոք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երարկիչ իրիգացիոն 60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երարկիչ նազոգաստրալ 60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լևրեվ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ակուումի սարքավոր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Վիրահատական գործիք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իտանային ամրակներ միջ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իտանային ամրակներ փոք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րանսդյուսեր</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tab/>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64</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64»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 xml:space="preserve">1) բավարարում է ՆՄԲԿ-ԲՄԱՊՁԲ-21/64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64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ույնականացմ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րտ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նագ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rPr>
              <w:t>Օտարերկրյա</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պատասխ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երկ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3"/>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64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64»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64</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64»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4"/>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64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64</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64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64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64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64</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7"/>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64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ի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64</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64</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5-24T10:16:00Z</dcterms:modified>
  <cp:revision>255</cp:revision>
  <dc:subject/>
  <dc:title/>
</cp:coreProperties>
</file>